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przejmie informujemy, że w związku z instalacją nowej wersji oprogramowania ECS2 w dn. 21.07.2014r. tj. poniedziałek w godz. 06:00 – 07:00 nastąpi przerwa w dostępie do w/w Systemu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utrudnieniach będzie dostępna również na stronie internetowej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0/2014&#10;z dnia 17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17T10:50:00Z</dcterms:modified>
  <cp:revision>28</cp:revision>
  <dc:subject/>
  <dc:title>Szanowni Państwo</dc:title>
</cp:coreProperties>
</file>